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 xml:space="preserve">3 Совершенствование аудиторского контроля в современных  условиях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b/>
          <w:sz w:val="30"/>
          <w:szCs w:val="30"/>
        </w:rPr>
        <w:t>3.1 Проблемные вопросы организации аудиторской деятельности</w:t>
      </w:r>
    </w:p>
    <w:p>
      <w:pPr>
        <w:pStyle w:val="Normal"/>
        <w:spacing w:lineRule="auto" w:line="48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/>
          <w:sz w:val="30"/>
          <w:szCs w:val="30"/>
        </w:rPr>
        <w:t xml:space="preserve">          </w:t>
      </w:r>
      <w:r>
        <w:rPr>
          <w:sz w:val="28"/>
          <w:szCs w:val="28"/>
        </w:rPr>
        <w:t>Анализ состояния белорусского аудита свидетельствует о наличии в этой сфере ряда неразрешенных проблем. Практика показывает, что значительное количество национальных правил не может быть исполнено аудиторами из-за несоответствия теории аудита и отсутствия методологии реализации. Например, правило «Понимание деятельности, системы внутреннего контроля аудируемого лица и оценка риска существенного искажения бухгалтерской (финансовой) отчетности» предусматривает следующие виды рисков: аудиторский риск, риск необнаружения существенных искажений бухгалтерской (финансовой) отчетности, риск существенного искажения бухгалтерской (финансовой) отчетности, риск хозяйственной деятельности, риск искажения информаци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ное представление об аудиторских рисках расходится с теорией аудита, согласно которой аудиторский риск определяется тремя видами: риск необнаружения, неотъемлемый риск, риск контроля. Применяемые аудиторами методики также ориентированы на данные виды рисков. Противоречащие теории аудита правила приводят к невозможности практической оценки аудиторских рисков и непониманию аудиторами содержащихся в них положений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но очевидно, что неясность структуры порождает трудность определения значимости рисков, величины их потенциального искажения, направления и степени внимания аудиторской организаци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 проработаны и основы оценки рисков, связанных с мошенничеством, финансовыми инструментами, ограничением объема аудиторских процедур заказчиками на этапе предварительного планирования аудита.</w:t>
      </w:r>
      <w:r>
        <w:rPr/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общем виде можно выделить несколько актуальных проблем развития аудита в Беларуси:</w:t>
      </w:r>
    </w:p>
    <w:p>
      <w:pPr>
        <w:pStyle w:val="Normal"/>
        <w:spacing w:lineRule="exact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</w:t>
      </w:r>
      <w:r>
        <w:rPr>
          <w:i/>
          <w:sz w:val="28"/>
          <w:szCs w:val="28"/>
        </w:rPr>
        <w:t xml:space="preserve">. Трудность реализации национальных правил аудита из-за их несоответствия теории аудита и отсутствия соответствующей им методологии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аудиторской деятельности являются обязательными для исполнения аудиторами. Однако почти в каждом из них содержатся положения, реализовать которые аудитору невозможно в связи с отсутствием соответствующей методологи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Отсутствие законодательных положений, обязывающих аудируемые предприятия предоставлять информацию, необходимую для предварительного планирования аудита в соответствии с действующими правилам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удиторы не могут осуществить аудит в соответствии с правилами, если на этапе предварительного планирования не имеют информации для расчета рисков, существенности, выборки, а следовательно, объемов аудиторских процедур.</w:t>
      </w:r>
    </w:p>
    <w:p>
      <w:pPr>
        <w:pStyle w:val="Normal"/>
        <w:spacing w:lineRule="exact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Ограничение объема аудиторских процедур заказчиками и недобросовестная конкуренция аудиторов, приводящая к нарушению действующего законодательств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екватная оценка трудоемкости является основой выполнения правил аудиторской деятельности и проведения аудита в полном объеме. Ввиду отсутствия методики определения правила аудита предлагают оценивать объем аудиторских процедур с помощью профессионального суждения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Отсутствие эффективной системы контроля качества аудит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ое качество аудита обусловлено ограничением заказчиками объема аудиторских процедур, недостаточной квалификацией и опытом аудиторов. Контроль качества аудита основан на оценке аудиторской документации или фиксировании штрафов и пеней, начисленных аудируемым лицам контролирующими органами после проведения ауди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 xml:space="preserve">Отсутствие единой системы объективных критериев выбора аудиторов предприятиями при рассмотрении ценовых предложений и проведении тендеров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ендеров на аудит должно быть основано на объективных критериях, которые легко проверяются и подтверждаются документам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белорусский аудит имеет ряд неразрешенных проблем. В частности, до настоящего времени не определены цели и место аудита в экономической системе страны. Есть вопросы и к качеству аудит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здание и внедрение системы, комплексно оценивающей факторы, приводящие к некачественному аудит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Перспективы и пути совершенствования организации аудиторской деятельности в Республике Беларусь</w:t>
      </w:r>
    </w:p>
    <w:p>
      <w:pPr>
        <w:pStyle w:val="Normal"/>
        <w:spacing w:lineRule="auto" w:line="4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вершенствования аудиторской деятельности был принят Указ Президента Республики Беларусь 12.02.2004 №67 «О совершенствовании государственного регулирования аудиторской деятельности» (в редакции Указов Президента от 28.12.2007 №682), в котором предусматривается  установить, что расходы организаций и индивидуальных предпринимателей (заказчиков) на проведение обязательного аудита включаются в затраты по производству и реализации продукции, товаров (работ, услуг), учитываемые при ценообразовании, а также в состав затрат по производству и реализации продукции, товаров (работ, услуг), учитываемых при налогообложении, в пределах норм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Но также, в целях развития национального аудита необходимо: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цели национального аудита и разработать методологию, согласующуюся с национальными правилами и международными стандартами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внести изменения в программу переподготовки аудиторов в части обучения их новым технологиям, системе повышения качества и автоматизации аудита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онодательно установить обязанность предприятий на стадии рассмотрения предложений аудиторов до заключения договора предоставлять для оценки объема аудиторских процедур необходимую общедоступную информацию: баланс, отчет о прибылях и убытках, оборотно-сальдовую ведомость, суммы налогов, количество первичных документов по разделам учета;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нести изменения в Правило аудиторской деятельности «Порядок заключения договоров на оказание аудиторских услуг», утвержденное постановлением Минфина РБ от 31.10.2001 г. № 106 (в ред. постановлений Минфина от 05.02.2003 г. № 14 и от 24.09.2007 г. № 140), и определить в качестве обязательного условия при заключении договора на проведение аудита обоснование трудоемкости, существенности и выборки по разделам аудита и согласование их с заказчиком;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целью международного признания аудиторов Республики Беларусь передать часть функций по регулированию аудиторской деятельности (контроль качества, повышение квалификации аудиторов и др.) объединениям аудиторов, аккредитованным Министерством финансов;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снове научно обоснованного рейтинга и системы оценки качества работы определить аудиторов, способных осуществлять обязательный аудит. Список таких организаций (по примеру Казахстана) должен публиковаться ежегодно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создать программный продукт, позволяющий осуществлять аудит на основе передовых технологий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провести научную экспертизу правил аудиторской деятельности с позиции соответствия практике, теории, международным стандарта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Таким образом, происходит дальнейшее урегулирование аудиторской деятельности и контроля средств на эти цели. Принимаются ряд мероприятий (мер) по повышению требований к аудиторам (например, Указ Президента Республики Беларусь 12.02.2004 №67 «О совершенствовании государственного регулирования аудиторской деятельности» (в редакции Указов Президента от 28.12.2007 №682) ). Для дальнейшего развития национального аудита вносятся изменения в программу  переподготовки аудиторов, определяются цели и методология аудита, происходит оценка качества работы аудиторов и аудиторских организаций, создается рейтинг наиболее успешных аудиторских организаций и аудиторов. Все это способствует совершенствованию аудиторской деятельности.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7:23:00Z</dcterms:created>
  <dc:creator>KiSSa</dc:creator>
  <dc:description/>
  <cp:keywords/>
  <dc:language>en-US</dc:language>
  <cp:lastModifiedBy>Admin</cp:lastModifiedBy>
  <cp:lastPrinted>2011-03-02T16:58:00Z</cp:lastPrinted>
  <dcterms:modified xsi:type="dcterms:W3CDTF">2011-03-02T15:00:00Z</dcterms:modified>
  <cp:revision>12</cp:revision>
  <dc:subject/>
  <dc:title>3 Пути развития и задачи аудиторской деятельности</dc:title>
</cp:coreProperties>
</file>